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 xml:space="preserve">Тема: </w:t>
      </w:r>
      <w:r>
        <w:rPr>
          <w:rFonts w:ascii="Times New Roman CYR" w:hAnsi="Times New Roman CYR"/>
          <w:b/>
          <w:sz w:val="28"/>
        </w:rPr>
        <w:t xml:space="preserve">Выявление причины загрязненности реки Модонкуль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-709" w:right="-234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</w:rPr>
        <w:t>Мы не ценим воду,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</w:rPr>
        <w:t>пока не высохнет источник.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ascii="Times New Roman CYR" w:hAnsi="Times New Roman CYR"/>
        </w:rPr>
        <w:t>Пословица.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</w:t>
      </w:r>
      <w:r>
        <w:rPr>
          <w:rFonts w:ascii="Times New Roman CYR" w:hAnsi="Times New Roman CYR"/>
        </w:rPr>
        <w:t>Необходимым условием существования всех живых организмов на Земле является вода – это неоценимое природное богатство и самое распространенное неорганическое соединение на нашей планет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Нам, живущим у Байкала, приятно осознавать, что на территории нашей республики находится самый большой водоем мира с пресной водой, а реки, протекающие по Республике Бурятия, Читинской и Иркутской областям, являются живыми сосудами, которые поддерживают жизнедеятельность и самочувствие озера. Значит, на нас, живущих у озера, лежит ответственность за сохранение уникального озера, рек и ручьев, болот и всего, что находится вблизи него. Ведь Байкал содержит около 1/5 части запасов  пресных вод Земл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В Байкал впадает река Селенга, в Селенгу – река Джида, в Джиду река Модонкуль. Я, каждый раз, проходя мимо реки Модонкуль, вижу, что речка загрязнена. Меня заинтересовал вопрос: «Чем вода речки Модонкуль загрязнена? Почему вода мутная?» Заинтересовавшись этими вопросами, я решила исследовать качество загрязненности воды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Цель исследовани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Изучение загрязненности реки Модонкуль и определение содержания железа в воде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>Задачи исследования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1) Провести обзор литературы по данной теме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2) Выявить степень загрязненности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Я начала своё исследование с определения цвета воды речки Модонкуль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 xml:space="preserve">1. </w:t>
      </w:r>
      <w:r>
        <w:rPr>
          <w:rFonts w:ascii="Times New Roman CYR" w:hAnsi="Times New Roman CYR"/>
          <w:b/>
        </w:rPr>
        <w:t>Определение цвета</w:t>
      </w:r>
      <w:r>
        <w:rPr>
          <w:rFonts w:ascii="Times New Roman CYR" w:hAnsi="Times New Roman CYR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 xml:space="preserve">       </w:t>
      </w:r>
      <w:r>
        <w:rPr>
          <w:rFonts w:ascii="Times New Roman CYR" w:hAnsi="Times New Roman CYR"/>
        </w:rPr>
        <w:t>Для определения цветности воды нужны стеклянный сосуд и белый лист бумаги. В сосуд набирали воду и на белом фоне бумаги определяли цвет вод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При исследовании воды реки Модонкуль я выяснила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- цвет воды  желто-бурый. В результате у меня возник вопрос: "Почему вода жёлто-бурого цвета?"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ascii="Times New Roman CYR" w:hAnsi="Times New Roman CYR"/>
        </w:rPr>
        <w:t>Чтобы доказать,  я проделала опыт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ascii="Times New Roman CYR" w:hAnsi="Times New Roman CYR"/>
        </w:rPr>
        <w:t>В пробирку поместили 10 мл  исследуемой воды, прибавили 1 каплю концентрированной азотной кислоты, несколько капель раствора перекиси водорода и примерно 0,5 мл раствора роданида калия. При содержании железа 0,1 мг/л появляется розовое окрашивание, а при  высоком – красное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ascii="Times New Roman CYR" w:hAnsi="Times New Roman CYR"/>
        </w:rPr>
        <w:t>И это доказало, что в нашей речке содержание железа больше допустимой нормы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ascii="Times New Roman CYR" w:hAnsi="Times New Roman CYR"/>
          <w:b/>
        </w:rPr>
        <w:t>1) Обнаружение общего железа.</w:t>
      </w:r>
      <w:r>
        <w:rPr>
          <w:rFonts w:ascii="Times New Roman CYR" w:hAnsi="Times New Roman CYR"/>
        </w:rPr>
        <w:t xml:space="preserve"> К 5 мл исследуемой воды прибавляют 1 каплю бромного раствора и 3 капли раствора соляной кислоты. Через 5 минут прибавляли 3 капли раствора роданида аммония (калия), перемешивают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rFonts w:ascii="Times New Roman CYR" w:hAnsi="Times New Roman CYR"/>
        </w:rPr>
        <w:t>В результате мы выяснили, что содержание железа 1 мг/л. А предельно допустимый концентрат общего железа в питьевой воде составляет 0,3 мг/л. При содержании более 1мг/л ухудшаются органолептические свойства воды: появляются мутность и желто-бурая окраска, а также вяжущий привкус. Такая вода непригодна к употреблению, малопригодна и для использования в технических целях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2.</w:t>
      </w:r>
      <w:r>
        <w:rPr>
          <w:rFonts w:ascii="Times New Roman CYR" w:hAnsi="Times New Roman CYR"/>
          <w:b/>
        </w:rPr>
        <w:t xml:space="preserve"> Прозрачность воды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</w:rPr>
        <w:t>Для определения прозрачности  воды использовали мерный цилиндр с плоским дном, в который наливали воду. Подкладывали под цилиндр на расстоянии 4 см от его дна шрифт, высота букв которого 2 мм, а толщина линий букв – 0,5 мм и сливали воду до тех пор, пока сверху через слой воды не будет виден этот шрифт. Измеряли высоту столба оставшейся воды линейкой и выражаем степень прозрачности в сантиметрах.      При обследовании воды реки Модонкуль  шрифт был не виден при 2 см воды в сосуде. Значит вода речки очень грязная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ascii="Times New Roman CYR" w:hAnsi="Times New Roman CYR"/>
        </w:rPr>
        <w:t>Отсюда можно сделать следующий вывод. Приток реки Джиды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ascii="Times New Roman CYR" w:hAnsi="Times New Roman CYR"/>
        </w:rPr>
        <w:t>Модонкуль является грязным водным объектом на территории Республики Бурятия. Наряду с шахтными, карьерными водами недействующего вольфрамово-молибденого комбината на качество воды реки оказали влияние гидрометеорологические условия. Малая водность реки способствовала увеличению минерализации воды, а незначительные осадки не приводят к смыву загрязняющих веществ (металлов) с хвостохранилищ, отвалов и т.д. в реку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ascii="Times New Roman CYR" w:hAnsi="Times New Roman CYR"/>
        </w:rPr>
        <w:t>По комплексной оценке вода реки Модонкуль характеризуется как грязная – очень грязная (V-VI  классы)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>
          <w:rFonts w:ascii="Times New Roman CYR" w:hAnsi="Times New Roman CYR"/>
        </w:rPr>
        <w:t>Мы, жители города Закаменск должны задуматься о том, что наша речка Модонкуль является притоком реки Джиды, а Джида впадает в жемчужину нашей республики – озеро Байкал. Поэтому мы должны производить очистку рек нашего города различными способами, а иначе озеро Байкал  потеряет свое преимущество.</w:t>
      </w:r>
    </w:p>
    <w:p>
      <w:pPr>
        <w:pStyle w:val="Normal"/>
        <w:widowControl w:val="false"/>
        <w:bidi w:val="0"/>
        <w:ind w:left="0" w:right="0" w:firstLine="36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851" w:right="474" w:gutter="0" w:header="0" w:top="709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08</Characters>
  <CharactersWithSpaces>3587</CharactersWithSpaces>
  <Company>unatten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13:00Z</dcterms:created>
  <dc:creator>OEM</dc:creator>
  <dc:description/>
  <dc:language>en-US</dc:language>
  <cp:lastModifiedBy/>
  <cp:lastPrinted>2009-01-30T10:52:00Z</cp:lastPrinted>
  <dcterms:modified xsi:type="dcterms:W3CDTF">2009-01-30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